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826"/>
      </w:tblGrid>
      <w:tr>
        <w:trPr/>
        <w:tc>
          <w:tcPr>
            <w:tcW w:w="9576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SUGGESTIONS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itl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blic Issues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me Statement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during Knowledg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The student will demonstrate an understanding of the historical development and current status of principles, institutions, and processes of political systems.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ctive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evaluate government policies regarding health care</w:t>
            </w:r>
            <w:r>
              <w:rPr>
                <w:b/>
                <w:color w:val="000000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     </w: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ignment: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6914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914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NDICATOR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3</w:t>
                  </w:r>
                </w:p>
              </w:tc>
              <w:tc>
                <w:tcPr>
                  <w:tcW w:w="691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he student will evaluate roles and policies the government has assumed regarding public issues.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 Limit(s)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6402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40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INDICATOR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3</w:t>
                  </w:r>
                </w:p>
              </w:tc>
              <w:tc>
                <w:tcPr>
                  <w:tcW w:w="6402" w:type="dxa"/>
                  <w:tcBorders/>
                </w:tcPr>
                <w:p>
                  <w:pPr>
                    <w:pStyle w:val="Normal"/>
                    <w:rPr>
                      <w:rFonts w:ascii="TimesNewRoman,Italic" w:hAnsi="TimesNewRoman,Italic" w:cs="TimesNewRoman,Italic"/>
                      <w:i/>
                      <w:i/>
                      <w:iCs/>
                    </w:rPr>
                  </w:pPr>
                  <w:r>
                    <w:rPr>
                      <w:rFonts w:cs="TimesNewRoman,Italic" w:ascii="TimesNewRoman,Italic" w:hAnsi="TimesNewRoman,Italic"/>
                      <w:i/>
                      <w:iCs/>
                    </w:rPr>
                    <w:t>Health care and public health (costs, substance abuse, diseases)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arning Preferenc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0"/>
              <w:gridCol w:w="3600"/>
            </w:tblGrid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0" w:name="__Fieldmark__2_1090535628"/>
                  <w:bookmarkStart w:id="1" w:name="__Fieldmark__2_1090535628"/>
                  <w:bookmarkEnd w:id="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Visual 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2" w:name="__Fieldmark__3_1090535628"/>
                  <w:bookmarkStart w:id="3" w:name="__Fieldmark__3_1090535628"/>
                  <w:bookmarkEnd w:id="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uditory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4" w:name="__Fieldmark__4_1090535628"/>
                  <w:bookmarkStart w:id="5" w:name="__Fieldmark__4_1090535628"/>
                  <w:bookmarkEnd w:id="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Kinesthetic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6" w:name="__Fieldmark__5_1090535628"/>
                  <w:bookmarkStart w:id="7" w:name="__Fieldmark__5_1090535628"/>
                  <w:bookmarkEnd w:id="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Tactil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8" w:name="__Fieldmark__6_1090535628"/>
                  <w:bookmarkStart w:id="9" w:name="__Fieldmark__6_1090535628"/>
                  <w:bookmarkEnd w:id="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0" w:name="__Fieldmark__7_1090535628"/>
                  <w:bookmarkStart w:id="11" w:name="__Fieldmark__7_1090535628"/>
                  <w:bookmarkEnd w:id="1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2" w:name="__Fieldmark__8_1090535628"/>
                  <w:bookmarkStart w:id="13" w:name="__Fieldmark__8_1090535628"/>
                  <w:bookmarkEnd w:id="1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In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4" w:name="__Fieldmark__9_1090535628"/>
                  <w:bookmarkStart w:id="15" w:name="__Fieldmark__9_1090535628"/>
                  <w:bookmarkEnd w:id="1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Refle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6" w:name="__Fieldmark__10_1090535628"/>
                  <w:bookmarkStart w:id="17" w:name="__Fieldmark__10_1090535628"/>
                  <w:bookmarkEnd w:id="1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Global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8" w:name="__Fieldmark__11_1090535628"/>
                  <w:bookmarkStart w:id="19" w:name="__Fieldmark__11_1090535628"/>
                  <w:bookmarkEnd w:id="1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Sequential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 Suggestion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635</wp:posOffset>
                      </wp:positionV>
                      <wp:extent cx="4876800" cy="75374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6920" cy="753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85pt;margin-top:0.05pt;width:383.95pt;height:59.3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Home Assignment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</w:rPr>
              <w:t>Prepare students for learning about health care policies</w:t>
            </w:r>
            <w:r>
              <w:rPr/>
              <w:t xml:space="preserve"> by directing them to read </w:t>
            </w:r>
            <w:r>
              <w:rPr>
                <w:b/>
              </w:rPr>
              <w:t>Resource Sheet PUB33,</w:t>
            </w:r>
            <w:r>
              <w:rPr/>
              <w:t xml:space="preserve"> “Medicare and Medicaid:  What is the Difference?” and to complete </w:t>
            </w:r>
            <w:r>
              <w:rPr>
                <w:u w:val="single"/>
              </w:rPr>
              <w:t>Cornell Notes</w:t>
            </w:r>
            <w:r>
              <w:rPr/>
              <w:t xml:space="preserve"> for the selec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roduce analysis of health care programs by reviewing the home assignment.  Ask: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is the difference between Medicare and Medicaid?</w:t>
            </w:r>
          </w:p>
          <w:p>
            <w:pPr>
              <w:pStyle w:val="Normal"/>
              <w:ind w:left="360" w:hanging="180"/>
              <w:rPr/>
            </w:pPr>
            <w:r>
              <w:rPr/>
              <w:t>Why does our government provide these health care plans?</w:t>
            </w:r>
          </w:p>
          <w:p>
            <w:pPr>
              <w:pStyle w:val="Normal"/>
              <w:ind w:left="360" w:hanging="180"/>
              <w:rPr/>
            </w:pPr>
            <w:r>
              <w:rPr/>
              <w:t>Why don’t these health care plans cover all medical expenses?</w:t>
            </w:r>
          </w:p>
          <w:p>
            <w:pPr>
              <w:pStyle w:val="Normal"/>
              <w:ind w:left="360" w:hanging="180"/>
              <w:rPr/>
            </w:pPr>
            <w:r>
              <w:rPr/>
              <w:t>Who pays for these health care plans?</w:t>
            </w:r>
          </w:p>
          <w:p>
            <w:pPr>
              <w:pStyle w:val="Normal"/>
              <w:ind w:left="360" w:hanging="180"/>
              <w:rPr/>
            </w:pPr>
            <w:r>
              <w:rPr/>
              <w:t>Should the government cover the costs for treating substance abuse?</w:t>
            </w:r>
          </w:p>
          <w:p>
            <w:pPr>
              <w:pStyle w:val="Normal"/>
              <w:ind w:left="360" w:hanging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alyze issues related to health care by directing students to read “Face the Issues:  Health Care Reform” in McClenaghan, </w:t>
            </w:r>
            <w:r>
              <w:rPr>
                <w:i/>
              </w:rPr>
              <w:t>Magruder’s American Government</w:t>
            </w:r>
            <w:r>
              <w:rPr/>
              <w:t xml:space="preserve">, page 266.  Continue analysis by conducting a </w:t>
            </w:r>
            <w:r>
              <w:rPr>
                <w:u w:val="single"/>
              </w:rPr>
              <w:t>Four Corners</w:t>
            </w:r>
            <w:r>
              <w:rPr/>
              <w:t xml:space="preserve"> </w:t>
            </w:r>
            <w:r>
              <w:rPr>
                <w:u w:val="single"/>
              </w:rPr>
              <w:t>Discussion</w:t>
            </w:r>
            <w:r>
              <w:rPr/>
              <w:t xml:space="preserve"> based upon the following statement:</w:t>
            </w:r>
          </w:p>
          <w:p>
            <w:pPr>
              <w:pStyle w:val="Normal"/>
              <w:ind w:left="180" w:hanging="0"/>
              <w:rPr/>
            </w:pPr>
            <w:r>
              <w:rPr/>
              <w:t>The federal government should provide total health care for all people who live in the United States.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ssess student’s abilities to evaluate health care policies by having them answer the following question.</w:t>
            </w:r>
          </w:p>
          <w:p>
            <w:pPr>
              <w:pStyle w:val="Normal"/>
              <w:ind w:left="180" w:hanging="0"/>
              <w:rPr/>
            </w:pPr>
            <w:r>
              <w:rPr/>
              <w:t>What values conflicts prevent the United States from resolving the health care issue?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terials 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McClenaghan, </w:t>
            </w:r>
            <w:r>
              <w:rPr>
                <w:i/>
              </w:rPr>
              <w:t>Magruder’s American Governmen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Resource Sheet PUB33,</w:t>
            </w:r>
            <w:r>
              <w:rPr/>
              <w:t xml:space="preserve"> “Medicare and Medicaid:  What is the Difference?”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eral Not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age students in the summative assessment described at the beginning of this indicato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Style w:val="PageNumber"/>
        <w:sz w:val="20"/>
        <w:szCs w:val="20"/>
      </w:rPr>
      <w:t>2008-9</w:t>
      <w:tab/>
      <w:t>PUB-79</w:t>
      <w:tab/>
      <w:t>GT American Govern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 xml:space="preserve">Baltimore County Public Schools </w:t>
      <w:tab/>
      <w:t xml:space="preserve"> </w:t>
      <w:tab/>
      <w:t>Division of Curriculum and Instruction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9:52:00Z</dcterms:created>
  <dc:creator>Millie</dc:creator>
  <dc:description/>
  <cp:keywords/>
  <dc:language>en-US</dc:language>
  <cp:lastModifiedBy>BCPS</cp:lastModifiedBy>
  <cp:lastPrinted>2008-08-04T17:55:00Z</cp:lastPrinted>
  <dcterms:modified xsi:type="dcterms:W3CDTF">2008-08-10T16:23:00Z</dcterms:modified>
  <cp:revision>7</cp:revision>
  <dc:subject/>
  <dc:title>Unit Overview</dc:title>
</cp:coreProperties>
</file>